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урчанского сельского поселения Темрюкского района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    № 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й Курчанского сельского поселения Темрюкского района от чрезвычайных ситуаций  на 2016-2018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Курчанского сельского поселения Темрюкского района от чрезвычайных ситуаций  на 2016-2018 годы  (далее - Программа)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Программы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рограммы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нижение риска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кращение количества погибших и пострадавших в чрезвычайных ситуациях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едотвращение экономического ущерба от чрезвычайных ситуаций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</w:rPr>
              <w:t>Задачей Программы я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го предупреждения и ликвидации чрезвычайных ситуаций природного и техногенного характера, происшествий на водных объектах, а также ликвидации последствий террористических актов и военных действий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и поддержание в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еспечение эффективной деятельности и управления в системе мобилизационной подготовки, гражданской обороны, защиты населения и территории от чрезвычайных ситуаций, обеспечение безопасности людей на водных объектах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обучение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информирования и оповещения населения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системы управления в кризисных ситуациях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овершенствование нормативно-правовой базы в области защиты населения от чрезвычайных ситуаций и адаптация иной документации в соответствии с изменениями действующего законодательства РФ в области гражданской обороны, чрезвычайных ситуаций и безопасности на водных объекта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ешении поставленных задач необходимо достижение следующих показателе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нормативно-правовой документации и её актуальность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личие мероприятий и практической работы по информированию и обучению населения в области гражданской обороны и чрезвычайных ситуаций.</w:t>
            </w:r>
          </w:p>
        </w:tc>
      </w:tr>
      <w:tr>
        <w:trPr>
          <w:trHeight w:val="6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бюджета Курчанского сельского поселения Темрюкского района  в 2016-2018 годах составляет 39,0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выполнением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защиты населения и территорий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развития существующей сферы реализации муниципальной Программы определяет  тенденции развития и планируемые показатели по итогам реализации предыдущих мероприятий в области чрезвычайных ситуаций. При его формировании учитываются параметры прогноза социально-экономического развития Курчанского сельского поселения Темрюкского района, стратегические документы в сфере муниципальной Программы. 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Курчанском   сельском поселении Темрюкского района в цел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 чрезвычайных ситуаций произошедших на территории Курчанского  сельского поселения Темрюкского района показал, что степень опасности возникновения чрезвычайных ситуаций и ущерб от них остается высоки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факторов высокой степени опасности остается по причине несвоевременной работы с документами в области чрезвычайной ситуации и обновления их в соответствии с изменениями в законод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 и Федеральным законом  «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разработку и реализацию мероприятий по предупреждению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включение мероприятий по предупреждению и ликвидации чрезвычайных ситуаций в планы, схемы и программы развития территорий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у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Aj"/>
        <w:shd w:fill="FFFFFF" w:val="clear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ConsPlus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возникновения чрезвычайных ситуаций в Курчанском сельском поселении и совершенствование системы защиты населения и территории Курчанского сельского поселения  от чрезвычайных ситу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едупреждения и ликвидации чрезвычайных ситу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и Курчанского сельского поселения от чрезвычайных ситуаций, обучение населения способам защиты и действиям в этих ситуация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принятие нормативно-правовых актов и иной документации в области защиты территорий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документации администрации Курчанского сельского поселения  в области обеспечения безопасности и защиты на случай предупреждения, возникновения и ликвидации чрезвычайных ситуаций, в связи с изменениями в законодательных актах Российской Федерации, субъектов Российской Федерации, муниципального образования и иных нормативно-правовых а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позволит повысить уровень подготовки населения Курчанского сельского поселения к действиям при возникновении чрезвычайных ситуаций природного и техногенного характера, что должно минимизировать социальный, экономический и экологический ущерб, наносимый населению, экономике и природной среде при чрезвычайных ситуациях. Позволит усовершенствовать технические средства оповещения населения о возникновении чрезвычайно ситуации. Улучшить качество исходной документации комиссий по гражданской обороне и чрезвычайным ситуациям на территории Курчанского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Сроки реализации Программы 2016-2018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left="43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осуществляется за счет средств, предусмотренных на финансирование из бюджета Курчанского сельского поселения Темрюкского района и составляют 39,0 тыс. руб., а именн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г. -35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г. -2,0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г. -2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 - экономической эффективност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граммы по защите населения и территорий Курчанского сельского поселения Темрюкского района от чрезвычайных ситуаций  позволят повысить уровень защищенности территорий поселения,  жизни и здоровье граждан, а также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целевых показател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«Паспорта безопасности Курчанского сельского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чатной продукции по теме безопасности при возникновении чрезвычайных ситуаций (памятки, лист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изготовленных учебных пособий (плакато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cs="Times New Roman"/>
    </w:rPr>
  </w:style>
  <w:style w:type="paragraph" w:styleId="Style17">
    <w:name w:val="Прижатый влево"/>
    <w:basedOn w:val="Normal"/>
    <w:next w:val="Normal"/>
    <w:qFormat/>
    <w:pPr/>
    <w:rPr>
      <w:rFonts w:cs="Times New Roman"/>
    </w:rPr>
  </w:style>
  <w:style w:type="paragraph" w:styleId="Aj">
    <w:name w:val="_a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ПЛЕКСНАЯ ПРОГРАММА укрепление правопорядка 2013 год - копия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4:00Z</dcterms:created>
  <dc:creator>USER6</dc:creator>
  <dc:description/>
  <cp:keywords/>
  <dc:language>en-US</dc:language>
  <cp:lastModifiedBy>Dell</cp:lastModifiedBy>
  <cp:lastPrinted>2016-11-13T16:49:00Z</cp:lastPrinted>
  <dcterms:modified xsi:type="dcterms:W3CDTF">2016-11-13T13:51:00Z</dcterms:modified>
  <cp:revision>61</cp:revision>
  <dc:subject/>
  <dc:title>«КОМПЛЕКСНАЯ ПРОГРАММА</dc:title>
</cp:coreProperties>
</file>